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Z.U.O. "EKO - SOFT"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Łódź ul. Rogozińskiego 17/7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el. 042 648 71 85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HAŁAS PRZEMYSŁOWY i DROGOWY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PROGRAM SON2 WERSJA 3.0</w:t>
      </w:r>
    </w:p>
    <w:p>
      <w:pPr>
        <w:pStyle w:val="Zwykytekst"/>
        <w:rPr/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icencja nr 1/43608/Sp/09 z dnia 12.06.2009</w:t>
      </w:r>
    </w:p>
    <w:p>
      <w:pPr>
        <w:pStyle w:val="Zwykyteks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Zwykyteks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) Obliczenia dla pory nocy</w:t>
      </w:r>
    </w:p>
    <w:p>
      <w:pPr>
        <w:pStyle w:val="Zwykyteks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Zwykytekst"/>
        <w:numPr>
          <w:ilvl w:val="1"/>
          <w:numId w:val="1"/>
        </w:numPr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z uwzględnienia tła</w:t>
      </w:r>
    </w:p>
    <w:p>
      <w:pPr>
        <w:pStyle w:val="Zwykyteks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NE WEJSCIOWE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odzaj obliczeń: Poziom hałasu równownoważnego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Nazwa projektu: BROS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Temperatura powietrza [st C.]= 10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Wilgotność względna powietrza [%]= 70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 Tło akustyczne dB(A):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ra dnia :  0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ra nocy :  0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Rodzaj gruntu przeważającego: grunt porowaty, wskaźnik gruntu G = 1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Obszar nr 1 gruntu innej kategorii , o nazwie: zieleń  -  rodzaj gruntu : grunt porowaty, wskaźnik gruntu G = 1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spółrzędne wierzchołków wielokąta obszaru "zieleń"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Lp  |  Współrzędne wierzchołków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x     |      y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m     |      m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       254.7         84.9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       259.1         34.7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       333.9         46.5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       324.4         92.6     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Obszar nr 2 gruntu innej kategorii , o nazwie: zieleń  -  rodzaj gruntu : grunt porowaty, wskaźnik gruntu G = 1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spółrzędne wierzchołków wielokąta obszaru "zieleń"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Lp  |  Współrzędne wierzchołków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x     |      y       |</w:t>
      </w:r>
    </w:p>
    <w:p>
      <w:pPr>
        <w:pStyle w:val="Zwykytekst"/>
        <w:rPr/>
      </w:pPr>
      <w:r>
        <w:rPr>
          <w:rFonts w:cs="Courier New" w:ascii="Courier New" w:hAnsi="Courier New"/>
        </w:rPr>
        <w:t>|-----------------------------------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m     |      m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         0.3         440.7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         9.1         430.9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        63.0         154.3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        38.1         147.2    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Obszar nr 3 gruntu innej kategorii , o nazwie: zieleń  -  rodzaj gruntu : grunt porowaty, wskaźnik gruntu G = 1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spółrzędne wierzchołków wielokąta obszaru "zieleń"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Lp  |  Współrzędne wierzchołków |</w:t>
      </w:r>
    </w:p>
    <w:p>
      <w:pPr>
        <w:pStyle w:val="Zwykytekst"/>
        <w:rPr/>
      </w:pPr>
      <w:r>
        <w:rPr>
          <w:rFonts w:cs="Courier New" w:ascii="Courier New" w:hAnsi="Courier New"/>
        </w:rPr>
        <w:t>|       |      x     |      y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m     |      m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        65.4         154.6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        57.6         207.5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       111.2         227.4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       120.9         168.4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 Obszar nr 4 gruntu innej kategorii , o nazwie: zieleń  -  rodzaj gruntu : grunt porowaty, wskaźnik gruntu G = 1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spółrzędne wierzchołków wielokąta obszaru "zieleń"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Lp  |  Współrzędne wierzchołków |</w:t>
      </w:r>
    </w:p>
    <w:p>
      <w:pPr>
        <w:pStyle w:val="Zwykytekst"/>
        <w:rPr/>
      </w:pPr>
      <w:r>
        <w:rPr>
          <w:rFonts w:cs="Courier New" w:ascii="Courier New" w:hAnsi="Courier New"/>
        </w:rPr>
        <w:t>|       |      x     |      y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m     |      m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       113.5         230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       117.6         212.6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       134.4         213.3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       132.4         235.1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. Obszar nr 5 gruntu innej kategorii , o nazwie: zieleń  -  rodzaj gruntu : grunt porowaty, wskaźnik gruntu G = 1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spółrzędne wierzchołków wielokąta obszaru "zieleń"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Lp  |  Współrzędne wierzchołków |</w:t>
      </w:r>
    </w:p>
    <w:p>
      <w:pPr>
        <w:pStyle w:val="Zwykytekst"/>
        <w:rPr/>
      </w:pPr>
      <w:r>
        <w:rPr>
          <w:rFonts w:cs="Courier New" w:ascii="Courier New" w:hAnsi="Courier New"/>
        </w:rPr>
        <w:t>|       |      x     |      y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m     |      m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       135.1         235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       137.8         202.5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       264.1         209.5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       254.7         224.7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. Obszar nr 6 gruntu innej kategorii , o nazwie: zieleń  -  rodzaj gruntu : grunt porowaty, wskaźnik gruntu G = 1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spółrzędne wierzchołków wielokąta obszaru "zieleń"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Lp  |  Współrzędne wierzchołków |</w:t>
      </w:r>
    </w:p>
    <w:p>
      <w:pPr>
        <w:pStyle w:val="Zwykytekst"/>
        <w:rPr/>
      </w:pPr>
      <w:r>
        <w:rPr>
          <w:rFonts w:cs="Courier New" w:ascii="Courier New" w:hAnsi="Courier New"/>
        </w:rPr>
        <w:t>|       |      x     |      y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m     |      m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       132.7         167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       234.1         191.7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       255.4         35.4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       150.3         20.9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. Punktowe źródła hałasu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p  |      Symbol        |    Współrzędne źródła        |  Rodzaj        | LAW  |  tD  |  tN  |  Do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|                    |      x          y       z    |  źródła        |      |      |      |      |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|------------------------------|----------------|------|------|------|------|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               |      m          m       m    |                |dB(A) |   h  |  h   |  dB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       Wd  1            119.3      381.4   11.6     wszechkier.      81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       Wd  2            153.3      356.1   11.6     wszechkier.      81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       Wd  3            214.3      305.6   11.7     wszechkier.      81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       Wd  4            150.6      377.0   11.6     wszechkier.      81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       Wd  5            134.1      356.4   11.6     wszechkier.      81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          Wd  6            170.5      339.2    9.1     wszechkier.      59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          Wd  7            152.3      312.0    9.1     wszechkier.      62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          Wd  8            155.0      312.0    9.1     wszechkier.      62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          Wd  9            158.7      313.0    9.1     wszechkier.      62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0          Wd 10            136.8      269.2   10.0     wszechkier.      62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1          Wd 11            131.4      268.2   10.0     wszechkier.      66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2          Wd 12            141.8      269.2   10.0     wszechkier.      66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3          Wd 13            203.8      273.9   11.7     wszechkier.      62.0           0.3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4          Wd 14            218.6      272.2   11.7     wszechkier.      62.0           0.3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5          Wd 15            257.4      278.3   11.7     wszechkier.      62.0           0.3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6          NW4-N            189.3      272.9   11.7     wszechkier.      35.0           0.3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7          NW4-W            186.3      270.2   11.7     wszechkier.      42.0           0.3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8          NW5-N            237.2      278.9   11.7     wszechkier.      41.0           0.3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9          NW5-W            238.5      269.8   11.7     wszechkier.      47.0           0.3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0          NW6-N            240.2      279.3   11.7     wszechkier.      36.0           0.3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1          NW6-W            241.2      270.9   11.7     wszechkier.      43.0           0.3           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2           K1              245.6      280.0   11.7     wszechkier.      56.0                         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3           K2              261.4      281.6   11.7     wszechkier.      56.0                         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4           K3              265.8      282.0   11.7     wszechkier.      56.0                         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5           K4              269.5      282.0   11.7     wszechkier.      56.0       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6          NW1-N            147.2      306.9   10.0     wszechkier.      56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7          NW1-W            148.2      299.5   10.0     wszechkier.      68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8         NW2 -N            169.8      320.7    9.1     wszechkier.      56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9         NW2 -W            177.5      320.7    9.1     wszechkier.      68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0          s  1             310.9      143.2    1.0     wszechkier.      85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1          s  2             282.0      158.7    1.0     wszechkier.      74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2          s  3             279.6      189.0    1.0     wszechkier.      74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3          s  4             284.0      210.6    1.0     wszechkier.      41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4          s  5             281.0      132.7    1.0     wszechkier.      77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5          s  6             282.7      109.8    1.0     wszechkier.      77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6          s  7             255.0      107.1    1.0     wszechkier.      77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7          s  8             253.0      128.4    1.0     wszechkier.      77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8          s  9             252.7      151.3    1.0     wszechkier.      77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9          s 10             281.6      234.1    1.0     wszechkier.      74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0          s 11             259.1      244.9    1.0     wszechkier.      74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1          s 12             236.8      241.5    1.0     wszechkier.      78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2          s 13             211.9      239.9    1.0     wszechkier.      78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3          s 14             186.3      239.5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4          s 15             163.1      244.9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5          s 16             139.1      251.7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6          s 17             116.9      256.7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7          s 18              93.3      251.7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8          s 19              68.1      250.0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9          s 20              46.5      249.3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0          s 21              35.7      266.8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1          s 22              34.0      289.7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2          s 23              31.3      312.6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3          s 24              27.0      334.2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4          s 25              25.6      355.8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5          s 26              22.9      379.3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6          s 27              21.9      401.2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7          s 28              22.6      422.8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8          s 29              43.8      425.2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9          s 30              65.4      427.2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0          s 31              85.2      431.2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1          s 32             108.5      434.9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2          s 33             129.0      435.9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3          s 34             143.2      449.4    1.0     wszechkier.      78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4          s 35             155.3      462.9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5          s 36             175.2      464.9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6          s 37             197.1      468.3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7          s 38             220.3      469.6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8          s 39             246.3      478.0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9          s 40             268.8      465.9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0          s 41             273.9      447.7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1          s 42             276.2      425.2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2          s 43             278.9      404.6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3          s 44             280.0      385.4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4          s 45             283.7      362.8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5          s 46             287.4      337.2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6          s 47             287.7      318.0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7          s 48             291.4      297.5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8          s 49             294.1      276.2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9          s 50             296.1      254.4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LAW - poziom mocy  akustycznej źródła nominalny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D  - czas pracy źródła w przedziale 8 kolejnych najmniej korzystnych  godzin dnia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tN  - czas pracy źródła w przedziale 1 najmniej korzystnej godziny nocy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. Źródła hałasu typu budynek</w:t>
      </w:r>
    </w:p>
    <w:p>
      <w:pPr>
        <w:pStyle w:val="Zwykytekst"/>
        <w:rPr/>
      </w:pPr>
      <w:r>
        <w:rPr>
          <w:rFonts w:cs="Courier New" w:ascii="Courier New" w:hAnsi="Courier New"/>
        </w:rPr>
        <w:t>--------------------------------------------------------------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p|      Symbol         |              Współrzędne wierzchołków budynku [m]              | ho | h1 |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                     |    A(x1,  y1)   |  B(x2,  y2)  |   C(x3,  y3)  |  D(x4,  y4)   | m  | m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      prod  1  1        124.0   349.0   133.1   270.2   153.6   274.9   144.5   352.0   0.0 10.0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        prod  2         151.3   296.8   154.0   275.2   215.3   281.3   211.6   304.9   0.0  5.5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        prod  3         144.9   351.7   151.6   297.5   211.2   305.9   205.5   357.8   0.0  9.1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        prod  4         206.2   357.1   216.6   281.6   236.8   285.3   226.7   360.1   0.0 11.7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      magazyn  1         30.0   418.4    49.5   261.4   133.7   266.5   109.8   426.5   0.0 11.6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      magazyn  2        109.5   426.5   123.6   349.4   226.7   360.8   214.9   450.8   0.0 11.6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      magazyn  3        214.3   451.1   236.2   279.6   278.6   283.7   257.7   455.8   0.0 11.6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.1 Opis ścian budynków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cs="Courier New" w:ascii="Courier New" w:hAnsi="Courier New"/>
        </w:rPr>
        <w:t>| Lp|     Budynek        |      Wielkość       | Jedn. |Ściana  AB | Ściana BC | Ściana CD | Ściana DA  |   dach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prod  1  1           Wsp. odbicia             -         1.0         0.8         1.0         1.0         0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LAwew  noc              dB(A)     85.0        85.0        85.0        85.0        85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Izolacyjność            dB(A)     23.0        40.0        23.0        23.0        28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...............................................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prod  2              Wsp. odbicia             -         1.0         0.8         1.0         1.0         0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LAwew  noc              dB(A)     85.0        85.0        85.0        85.0        85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Izolacyjność            dB(A)     23.0        40.0        23.0        23.0        28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...............................................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prod  3              Wsp. odbicia             -         1.0         1.0         1.0         1.0         0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LAwew  noc              dB(A)     85.0        85.0        85.0        85.0        85.0    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Izolacyjność            dB(A)     23.0        23.0        23.0        23.0        28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...............................................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prod  4              Wsp. odbicia             -         1.0         0.8         1.0         1.0         0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LAwew  noc              dB(A)     85.0        85.0        85.0        85.0        85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Izolacyjność            dB(A)     23.0        40.0        23.0        23.0        28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...............................................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magazyn  1           Wsp. odbicia             -         0.8         0.8         1.0         0.8         0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LAwew  noc              dB(A)     60.0        60.0        60.0        60.0        60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Izolacyjność            dB(A)     40.0        40.0        23.0        40.0        28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...............................................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  magazyn  2           Wsp. odbicia             -         1.0         1.0         1.0         0.8         0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LAwew  noc              dB(A)     60.0        60.0        60.0        60.0        60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Izolacyjność            dB(A)     23.0        23.0        23.0        40.0        28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...............................................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  magazyn  3           Wsp. odbicia             -         1.0         0.8         0.8         0.8         0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LAwew  noc              dB(A)     60.0        60.0        60.0        60.0        60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Izolacyjność            dB(A)     23.0        40.0        40.0        40.0        28.0    </w:t>
      </w:r>
    </w:p>
    <w:p>
      <w:pPr>
        <w:pStyle w:val="Zwykytekst"/>
        <w:rPr/>
      </w:pPr>
      <w:r>
        <w:rPr>
          <w:rFonts w:cs="Courier New" w:ascii="Courier New" w:hAnsi="Courier New"/>
        </w:rPr>
        <w:t>....................................................................................................................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LAwew noc - poziom dźwięku  A wewnątrz budynku  w przedziale 1 najmniej korzystnej godziny nocy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4. Ekrany - budynki</w:t>
      </w:r>
    </w:p>
    <w:p>
      <w:pPr>
        <w:pStyle w:val="Zwykytekst"/>
        <w:rPr/>
      </w:pPr>
      <w:r>
        <w:rPr>
          <w:rFonts w:cs="Courier New" w:ascii="Courier New" w:hAnsi="Courier New"/>
        </w:rPr>
        <w:t>---------------------------------------------------------------------------------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p|    Symbol      |Wia|             Współrzędne x,y wierzchołków ekranu[m]                | ho | h1 | Współczynniki |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                |ta |   x1    y1    |    x2     y2    |    x3    y3    |    x4    y4    |  m | m  | odbicia scian |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                |(W)|               |                 |                |                |    |    | nr 1 - 4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      biuro  1         174.2  272.9    177.2    255.4   279.3    267.8    277.3    289.1   0.0 11.7  1.0 0.8 1.0 1.0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. Współrzędne wierzchołków wieloboku terenu zakładu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Lp  |  Współrzędne wierzchołków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x     |      y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m     |      m       |</w:t>
      </w:r>
    </w:p>
    <w:p>
      <w:pPr>
        <w:pStyle w:val="Zwykytekst"/>
        <w:rPr/>
      </w:pPr>
      <w:r>
        <w:rPr>
          <w:rFonts w:cs="Courier New" w:ascii="Courier New" w:hAnsi="Courier New"/>
        </w:rPr>
        <w:t>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       278.6         528.6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       233.8         508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       106.5         469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         0.0         443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5         37.4         145.2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6        123.3         164.7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7        145.9         16.8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8        335.9         46.8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9        318.0         147.2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iec danych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Aeq , pory dnia i nocy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Nr  |      Współrzędne punktów       | Poziom dźwięku w porze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punktu |      x     |     y     |   z   |    dnia    |   nocy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|------------|-----------|-------|------------|-----------|</w:t>
      </w:r>
    </w:p>
    <w:p>
      <w:pPr>
        <w:pStyle w:val="Zwykytekst"/>
        <w:rPr/>
      </w:pPr>
      <w:r>
        <w:rPr>
          <w:rFonts w:cs="Courier New" w:ascii="Courier New" w:hAnsi="Courier New"/>
        </w:rPr>
        <w:t>|       |      m     |     m     |   m   |    dB(A)   |   dB(A)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         305.0       484.0      4.0                  34.5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         309.0       431.0      4.0                  36.7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3         316.0       388.0      4.0                  38.0     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4         322.0       330.0      4.0                  35.9     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5         326.0       288.0      4.0                  34.4     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6         333.0       231.0      4.0                  34.5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7         338.0       191.0      4.0                  35.8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8         349.0       105.0      4.0                  35.4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9         352.0        61.0      4.0                  31.5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0        218.0       527.0      4.0                  34.0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1        159.0       507.0      4.0                  34.0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2         47.0       470.0      4.0                  33.0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Aeq , noc: wartość największa poza terenem zakładu występuje w punkcie (316,388,4.0) i wynosi 38.0 dB(A)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łumienie przez grunt wg wzoru 9 PN-ISO 9613.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iec obliczeń</w:t>
      </w:r>
    </w:p>
    <w:p>
      <w:pPr>
        <w:pStyle w:val="Zwykytekst"/>
        <w:numPr>
          <w:ilvl w:val="1"/>
          <w:numId w:val="1"/>
        </w:numPr>
        <w:rPr/>
      </w:pPr>
      <w:r>
        <w:rPr>
          <w:rFonts w:cs="Courier New" w:ascii="Courier New" w:hAnsi="Courier New"/>
          <w:b/>
          <w:sz w:val="24"/>
        </w:rPr>
        <w:t>Z uwzględnieniem tła</w:t>
      </w:r>
    </w:p>
    <w:p>
      <w:pPr>
        <w:pStyle w:val="Zwykyteks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NE WEJSCIOWE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odzaj obliczeń: Poziom hałasu równownoważnego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Nazwa projektu: BROS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Temperatura powietrza [st C.]= 10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Wilgotność względna powietrza [%]= 70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 Tło akustyczne dB(A):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ra dnia :  0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ra nocy : 50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Rodzaj gruntu przeważającego: grunt twardy, wskaźnik gruntu G = 0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Obszar nr 1 gruntu innej kategorii , o nazwie: zieleń  -  rodzaj gruntu : grunt porowaty, wskaźnik gruntu G = 1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spółrzędne wierzchołków wielokąta obszaru "zieleń"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</w:t>
      </w:r>
    </w:p>
    <w:p>
      <w:pPr>
        <w:pStyle w:val="Zwykytekst"/>
        <w:rPr/>
      </w:pPr>
      <w:r>
        <w:rPr>
          <w:rFonts w:cs="Courier New" w:ascii="Courier New" w:hAnsi="Courier New"/>
        </w:rPr>
        <w:t>|   Lp  |  Współrzędne wierzchołków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x     |      y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m     |      m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       254.7         84.9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       259.1         34.7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       333.9         46.5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       324.4         92.6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Obszar nr 2 gruntu innej kategorii , o nazwie: zieleń  -  rodzaj gruntu : grunt porowaty, wskaźnik gruntu G = 1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spółrzędne wierzchołków wielokąta obszaru "zieleń"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Lp  |  Współrzędne wierzchołków |</w:t>
      </w:r>
    </w:p>
    <w:p>
      <w:pPr>
        <w:pStyle w:val="Zwykytekst"/>
        <w:rPr/>
      </w:pPr>
      <w:r>
        <w:rPr>
          <w:rFonts w:cs="Courier New" w:ascii="Courier New" w:hAnsi="Courier New"/>
        </w:rPr>
        <w:t>|       |      x     |      y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m     |      m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         0.3         440.7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         9.1         430.9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        63.0         154.3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        38.1         147.2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Obszar nr 3 gruntu innej kategorii , o nazwie: zieleń  -  rodzaj gruntu : grunt porowaty, wskaźnik gruntu G = 1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spółrzędne wierzchołków wielokąta obszaru "zieleń"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Lp  |  Współrzędne wierzchołków |</w:t>
      </w:r>
    </w:p>
    <w:p>
      <w:pPr>
        <w:pStyle w:val="Zwykytekst"/>
        <w:rPr/>
      </w:pPr>
      <w:r>
        <w:rPr>
          <w:rFonts w:cs="Courier New" w:ascii="Courier New" w:hAnsi="Courier New"/>
        </w:rPr>
        <w:t>|       |      x     |      y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m     |      m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        65.4         154.6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        57.6         207.5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       111.2         227.4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       120.9         168.4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 Obszar nr 4 gruntu innej kategorii , o nazwie: zieleń  -  rodzaj gruntu : grunt porowaty, wskaźnik gruntu G = 1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spółrzędne wierzchołków wielokąta obszaru "zieleń"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Lp  |  Współrzędne wierzchołków |</w:t>
      </w:r>
    </w:p>
    <w:p>
      <w:pPr>
        <w:pStyle w:val="Zwykytekst"/>
        <w:rPr/>
      </w:pPr>
      <w:r>
        <w:rPr>
          <w:rFonts w:cs="Courier New" w:ascii="Courier New" w:hAnsi="Courier New"/>
        </w:rPr>
        <w:t>|       |      x     |      y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m     |      m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       113.5         230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       117.6         212.6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       134.4         213.3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       132.4         235.1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. Obszar nr 5 gruntu innej kategorii , o nazwie: zieleń  -  rodzaj gruntu : grunt porowaty, wskaźnik gruntu G = 1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spółrzędne wierzchołków wielokąta obszaru "zieleń"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Lp  |  Współrzędne wierzchołków |</w:t>
      </w:r>
    </w:p>
    <w:p>
      <w:pPr>
        <w:pStyle w:val="Zwykytekst"/>
        <w:rPr/>
      </w:pPr>
      <w:r>
        <w:rPr>
          <w:rFonts w:cs="Courier New" w:ascii="Courier New" w:hAnsi="Courier New"/>
        </w:rPr>
        <w:t>|       |      x     |      y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m     |      m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       135.1         235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       137.8         202.5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       264.1         209.5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       254.7         224.7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. Obszar nr 6 gruntu innej kategorii , o nazwie: zieleń  -  rodzaj gruntu : grunt porowaty, wskaźnik gruntu G = 1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spółrzędne wierzchołków wielokąta obszaru "zieleń"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Lp  |  Współrzędne wierzchołków |</w:t>
      </w:r>
    </w:p>
    <w:p>
      <w:pPr>
        <w:pStyle w:val="Zwykytekst"/>
        <w:rPr/>
      </w:pPr>
      <w:r>
        <w:rPr>
          <w:rFonts w:cs="Courier New" w:ascii="Courier New" w:hAnsi="Courier New"/>
        </w:rPr>
        <w:t>|       |      x     |      y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m     |      m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       132.7         167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       234.1         191.7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       255.4         35.4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       150.3         20.9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. Punktowe źródła hałasu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p  |      Symbol        |    Współrzędne źródła        |  Rodzaj        | LAW  |  tD  |  tN  |  Do  |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|                    |      x          y       z    |  źródła        |      |      |      |      |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|------------------------------|----------------|------|------|------|------|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               |      m          m       m    |                |dB(A) |   h  |  h   |  dB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       Wd  1            119.3      381.4   11.6     wszechkier.      81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       Wd  2            153.3      356.1   11.6     wszechkier.      81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       Wd  3            214.3      305.6   11.7     wszechkier.      81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       Wd  4            150.6      377.0   11.6     wszechkier.      81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       Wd  5            134.1      356.4   11.6     wszechkier.      81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          Wd  6            170.5      339.2    9.1     wszechkier.      59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          Wd  7            152.3      312.0    9.1     wszechkier.      62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          Wd  8            155.0      312.0    9.1     wszechkier.      62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          Wd  9            158.7      313.0    9.1     wszechkier.      62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0          Wd 10            136.8      269.2   10.0     wszechkier.      62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1          Wd 11            131.4      268.2   10.0     wszechkier.      66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2          Wd 12            141.8      269.2   10.0     wszechkier.      66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3          Wd 13            203.8      273.9   11.7     wszechkier.      62.0           0.3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4          Wd 14            218.6      272.2   11.7     wszechkier.      62.0           0.3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5          Wd 15            257.4      278.3   11.7     wszechkier.      62.0           0.3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6          NW4-N            189.3      272.9   11.7     wszechkier.      35.0           0.3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7          NW4-W            186.3      270.2   11.7     wszechkier.      42.0           0.3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8          NW5-N            237.2      278.9   11.7     wszechkier.      41.0           0.3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9          NW5-W            238.5      269.8   11.7     wszechkier.      47.0           0.3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0          NW6-N            240.2      279.3   11.7     wszechkier.      36.0           0.3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1          NW6-W            241.2      270.9   11.7     wszechkier.      43.0           0.3           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2           K1              245.6      280.0   11.7     wszechkier.      56.0                         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3           K2              261.4      281.6   11.7     wszechkier.      56.0                         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4           K3              265.8      282.0   11.7     wszechkier.      56.0                         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5           K4              269.5      282.0   11.7     wszechkier.      56.0       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6          NW1-N            147.2      306.9   10.0     wszechkier.      56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7          NW1-W            148.2      299.5   10.0     wszechkier.      68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8         NW2 -N            169.8      320.7    9.1     wszechkier.      56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9         NW2 -W            177.5      320.7    9.1     wszechkier.      68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0          s  1             310.9      143.2    1.0     wszechkier.      85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1          s  2             282.0      158.7    1.0     wszechkier.      74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2          s  3             279.6      189.0    1.0     wszechkier.      74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3          s  4             284.0      210.6    1.0     wszechkier.      41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4          s  5             281.0      132.7    1.0     wszechkier.      77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5          s  6             282.7      109.8    1.0     wszechkier.      77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6          s  7             255.0      107.1    1.0     wszechkier.      77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7          s  8             253.0      128.4    1.0     wszechkier.      77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8          s  9             252.7      151.3    1.0     wszechkier.      77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9          s 10             281.6      234.1    1.0     wszechkier.      74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0          s 11             259.1      244.9    1.0     wszechkier.      74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1          s 12             236.8      241.5    1.0     wszechkier.      78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2          s 13             211.9      239.9    1.0     wszechkier.      78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3          s 14             186.3      239.5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4          s 15             163.1      244.9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5          s 16             139.1      251.7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6          s 17             116.9      256.7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7          s 18              93.3      251.7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8          s 19              68.1      250.0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9          s 20              46.5      249.3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0          s 21              35.7      266.8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1          s 22              34.0      289.7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2          s 23              31.3      312.6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3          s 24              27.0      334.2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4          s 25              25.6      355.8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5          s 26              22.9      379.3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6          s 27              21.9      401.2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7          s 28              22.6      422.8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8          s 29              43.8      425.2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9          s 30              65.4      427.2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0          s 31              85.2      431.2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1          s 32             108.5      434.9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2          s 33             129.0      435.9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3          s 34             143.2      449.4    1.0     wszechkier.      78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4          s 35             155.3      462.9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5          s 36             175.2      464.9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6          s 37             197.1      468.3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7          s 38             220.3      469.6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8          s 39             246.3      478.0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9          s 40             268.8      465.9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0          s 41             273.9      447.7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1          s 42             276.2      425.2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2          s 43             278.9      404.6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3          s 44             280.0      385.4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4          s 45             283.7      362.8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5          s 46             287.4      337.2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6          s 47             287.7      318.0    1.0     wszechkier.      70.0           1.0           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7          s 48             291.4      297.5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8          s 49             294.1      276.2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9          s 50             296.1      254.4    1.0     wszechkier.      70.0           1.0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LAW - poziom mocy  akustycznej źródła nominalny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D  - czas pracy źródła w przedziale 8 kolejnych najmniej korzystnych  godzin dnia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tN  - czas pracy źródła w przedziale 1 najmniej korzystnej godziny nocy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. Źródła hałasu typu budynek</w:t>
      </w:r>
    </w:p>
    <w:p>
      <w:pPr>
        <w:pStyle w:val="Zwykytekst"/>
        <w:rPr/>
      </w:pPr>
      <w:r>
        <w:rPr>
          <w:rFonts w:cs="Courier New" w:ascii="Courier New" w:hAnsi="Courier New"/>
        </w:rPr>
        <w:t>--------------------------------------------------------------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p|      Symbol         |              Współrzędne wierzchołków budynku [m]              | ho | h1 |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                     |    A(x1,  y1)   |  B(x2,  y2)  |   C(x3,  y3)  |  D(x4,  y4)   | m  | m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      prod  1  1        124.0   349.0   133.1   270.2   153.6   274.9   144.5   352.0   0.0 10.0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        prod  2         151.3   296.8   154.0   275.2   215.3   281.3   211.6   304.9   0.0  5.5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        prod  3         144.9   351.7   151.6   297.5   211.2   305.9   205.5   357.8   0.0  9.1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        prod  4         206.2   357.1   216.6   281.6   236.8   285.3   226.7   360.1   0.0 11.7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      magazyn  1         30.0   418.4    49.5   261.4   133.7   266.5   109.8   426.5   0.0 11.6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      magazyn  2        109.5   426.5   123.6   349.4   226.7   360.8   214.9   450.8   0.0 11.6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      magazyn  3        214.3   451.1   236.2   279.6   278.6   283.7   257.7   455.8   0.0 11.6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.1 Opis ścian budynków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cs="Courier New" w:ascii="Courier New" w:hAnsi="Courier New"/>
        </w:rPr>
        <w:t>| Lp|     Budynek        |      Wielkość       | Jedn. |Ściana  AB | Ściana BC | Ściana CD | Ściana DA  |   dach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prod  1  1           Wsp. odbicia             -         1.0         0.8         1.0         1.0         0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LAwew  noc              dB(A)     85.0        85.0        85.0        85.0        85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Izolacyjność            dB(A)     23.0        40.0        23.0        23.0        28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...............................................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prod  2              Wsp. odbicia             -         1.0         0.8         1.0         1.0         0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LAwew  noc              dB(A)     85.0        85.0        85.0        85.0        85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Izolacyjność            dB(A)     23.0        40.0        23.0        23.0        28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...............................................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prod  3              Wsp. odbicia             -         1.0         1.0         1.0         1.0         0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LAwew  noc              dB(A)     85.0        85.0        85.0        85.0        85.0    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Izolacyjność            dB(A)     23.0        23.0        23.0        23.0        28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...............................................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prod  4              Wsp. odbicia             -         1.0         0.8         1.0         1.0         0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LAwew  noc              dB(A)     85.0        85.0        85.0        85.0        85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Izolacyjność            dB(A)     23.0        40.0        23.0        23.0        28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...............................................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magazyn  1           Wsp. odbicia             -         0.8         0.8         1.0         0.8         0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LAwew  noc              dB(A)     65.0        65.0        65.0        60.0        60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Izolacyjność            dB(A)     40.0        40.0        23.0        40.0        28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...............................................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  magazyn  2           Wsp. odbicia             -         1.0         1.0         1.0         0.8         0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LAwew  noc              dB(A)     60.0        60.0        60.0        60.0        60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Izolacyjność            dB(A)     23.0        23.0        23.0        40.0        28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...............................................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  magazyn  3           Wsp. odbicia             -         1.0         0.8         0.8         0.8         0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LAwew  noc              dB(A)     60.0        60.0        60.0        60.0        60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Izolacyjność            dB(A)     23.0        40.0        40.0        40.0        28.0    </w:t>
      </w:r>
    </w:p>
    <w:p>
      <w:pPr>
        <w:pStyle w:val="Zwykytekst"/>
        <w:rPr/>
      </w:pPr>
      <w:r>
        <w:rPr>
          <w:rFonts w:cs="Courier New" w:ascii="Courier New" w:hAnsi="Courier New"/>
        </w:rPr>
        <w:t>....................................................................................................................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LAwew noc - poziom dźwięku  A wewnątrz budynku  w przedziale 1 najmniej korzystnej godziny nocy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4. Ekrany - budynki</w:t>
      </w:r>
    </w:p>
    <w:p>
      <w:pPr>
        <w:pStyle w:val="Zwykytekst"/>
        <w:rPr/>
      </w:pPr>
      <w:r>
        <w:rPr>
          <w:rFonts w:cs="Courier New" w:ascii="Courier New" w:hAnsi="Courier New"/>
        </w:rPr>
        <w:t>---------------------------------------------------------------------------------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p|    Symbol      |Wia|             Współrzędne x,y wierzchołków ekranu[m]                | ho | h1 | Współczynniki |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                |ta |   x1    y1    |    x2     y2    |    x3    y3    |    x4    y4    |  m | m  | odbicia scian |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                |(W)|               |                 |                |                |    |    | nr 1 - 4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      biuro  1         174.2  272.9    177.2    255.4   279.3    267.8    277.3    289.1   0.0 11.7  1.0 0.8 1.0 1.0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. Współrzędne wierzchołków wieloboku terenu zakładu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Lp  |  Współrzędne wierzchołków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x     |      y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m     |      m       |</w:t>
      </w:r>
    </w:p>
    <w:p>
      <w:pPr>
        <w:pStyle w:val="Zwykytekst"/>
        <w:rPr/>
      </w:pPr>
      <w:r>
        <w:rPr>
          <w:rFonts w:cs="Courier New" w:ascii="Courier New" w:hAnsi="Courier New"/>
        </w:rPr>
        <w:t>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       278.6         528.6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       233.8         508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       106.5         469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         0.0         443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5         37.4         145.2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6        123.3         164.7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7        145.9         16.8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8        335.9         46.8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9        318.0         147.2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iec danych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Aeq , pory dnia i nocy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Nr  |      Współrzędne punktów       | Poziom dźwięku w porze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punktu |      x     |     y     |   z   |    dnia    |   nocy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|------------|-----------|-------|------------|-----------|</w:t>
      </w:r>
    </w:p>
    <w:p>
      <w:pPr>
        <w:pStyle w:val="Zwykytekst"/>
        <w:rPr/>
      </w:pPr>
      <w:r>
        <w:rPr>
          <w:rFonts w:cs="Courier New" w:ascii="Courier New" w:hAnsi="Courier New"/>
        </w:rPr>
        <w:t>|       |      m     |     m     |   m   |    dB(A)   |   dB(A)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         305.2       484.4      4.0                  50.4     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         309.3       430.5      4.0                  50.6     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3         316.3       388.1      4.0                  50.8     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4         322.4       330.2      4.0                  50.6     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5         326.1       288.0      4.0                  50.6     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6         333.2       231.4      4.0                  50.7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7         338.0       191.0      4.0                  51.1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8         349.0       105.1      4.0                  51.0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9         351.7        61.0      4.0                  50.5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0        218.0       526.6      4.0                  50.4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1        159.3       506.7      4.0                  50.5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2         47.2       470.0      4.0                  50.4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Aeq , noc: wartość największa poza terenem zakładu występuje w punkcie (338,191,4.0) i wynosi 51.1 dB(A)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łumienie przez grunt wg wzoru 9 PN-ISO 9613.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iec obliczeń</w:t>
      </w:r>
      <w:r>
        <w:br w:type="page"/>
      </w:r>
    </w:p>
    <w:p>
      <w:pPr>
        <w:pStyle w:val="Zwykyteks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) Obliczenia dla pory dnia</w:t>
      </w:r>
    </w:p>
    <w:p>
      <w:pPr>
        <w:pStyle w:val="Zwykyteks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Zwykytekst"/>
        <w:numPr>
          <w:ilvl w:val="1"/>
          <w:numId w:val="2"/>
        </w:numPr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z uwzględnienia tła</w:t>
      </w:r>
    </w:p>
    <w:p>
      <w:pPr>
        <w:pStyle w:val="Zwykyteks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NE WEJSCIOWE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odzaj obliczeń: Poziom hałasu równownoważnego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Nazwa projektu: BROS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Temperatura powietrza [st C.]= 10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Wilgotność względna powietrza [%]= 70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 Tło akustyczne dB(A):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ra dnia :  0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ra nocy :  0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Rodzaj gruntu przeważającego: grunt twardy, wskaźnik gruntu G = 0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Obszar nr 1 gruntu innej kategorii , o nazwie: trawnik  -  rodzaj gruntu : grunt porowaty, wskaźnik gruntu G = 1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spółrzędne wierzchołków wielokąta obszaru "trawnik"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Lp  |  Współrzędne wierzchołków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x     |      y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m     |      m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         1.0         442.0    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         9.1         434.9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        49.5         150.6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        38.1         145.9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Obszar nr 2 gruntu innej kategorii , o nazwie: trawnik  -  rodzaj gruntu : grunt porowaty, wskaźnik gruntu G = 1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spółrzędne wierzchołków wielokąta obszaru "trawnik"</w:t>
      </w:r>
    </w:p>
    <w:p>
      <w:pPr>
        <w:pStyle w:val="Zwykytekst"/>
        <w:rPr/>
      </w:pPr>
      <w:r>
        <w:rPr>
          <w:rFonts w:cs="Courier New" w:ascii="Courier New" w:hAnsi="Courier New"/>
        </w:rPr>
        <w:t>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Lp  |  Współrzędne wierzchołków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x     |      y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m     |      m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        45.1         207.5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        50.9         151.9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       123.6         167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       112.9         228.7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Obszar nr 3 gruntu innej kategorii , o nazwie: trawnik  -  rodzaj gruntu : grunt porowaty, wskaźnik gruntu G = 1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spółrzędne wierzchołków wielokąta obszaru "trawnik"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Lp  |  Współrzędne wierzchołków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x     |      y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m     |      m       |</w:t>
      </w:r>
    </w:p>
    <w:p>
      <w:pPr>
        <w:pStyle w:val="Zwykytekst"/>
        <w:rPr/>
      </w:pPr>
      <w:r>
        <w:rPr>
          <w:rFonts w:cs="Courier New" w:ascii="Courier New" w:hAnsi="Courier New"/>
        </w:rPr>
        <w:t>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       114.2         234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       117.6         212.2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       134.4         211.2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       129.4         235.8    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 Obszar nr 4 gruntu innej kategorii , o nazwie: trawnik  -  rodzaj gruntu : grunt porowaty, wskaźnik gruntu G = 1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spółrzędne wierzchołków wielokąta obszaru "trawnik"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Lp  |  Współrzędne wierzchołków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x     |      y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|</w:t>
      </w:r>
    </w:p>
    <w:p>
      <w:pPr>
        <w:pStyle w:val="Zwykytekst"/>
        <w:rPr/>
      </w:pPr>
      <w:r>
        <w:rPr>
          <w:rFonts w:cs="Courier New" w:ascii="Courier New" w:hAnsi="Courier New"/>
        </w:rPr>
        <w:t>|       |      m     |      m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       133.7         235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       139.5         202.5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       261.1         209.2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       258.4         220.0    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. Obszar nr 5 gruntu innej kategorii , o nazwie: trawnik  -  rodzaj gruntu : grunt porowaty, wskaźnik gruntu G = 1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spółrzędne wierzchołków wielokąta obszaru "trawnik"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Lp  |  Współrzędne wierzchołków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x     |      y       |</w:t>
      </w:r>
    </w:p>
    <w:p>
      <w:pPr>
        <w:pStyle w:val="Zwykytekst"/>
        <w:rPr/>
      </w:pPr>
      <w:r>
        <w:rPr>
          <w:rFonts w:cs="Courier New" w:ascii="Courier New" w:hAnsi="Courier New"/>
        </w:rPr>
        <w:t>|-----------------------------------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m     |      m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       133.4         168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       152.6         21.6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       255.4         35.0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       233.8         193.0    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. Obszar nr 6 gruntu innej kategorii , o nazwie: trawnik  -  rodzaj gruntu : grunt porowaty, wskaźnik gruntu G = 1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spółrzędne wierzchołków wielokąta obszaru "trawnik"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Lp  |  Współrzędne wierzchołków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x     |      y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|</w:t>
      </w:r>
    </w:p>
    <w:p>
      <w:pPr>
        <w:pStyle w:val="Zwykytekst"/>
        <w:rPr/>
      </w:pPr>
      <w:r>
        <w:rPr>
          <w:rFonts w:cs="Courier New" w:ascii="Courier New" w:hAnsi="Courier New"/>
        </w:rPr>
        <w:t>|       |      m     |      m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       254.7         84.9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       257.7         35.4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       333.5         47.5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       322.7         93.7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. Punktowe źródła hałasu</w:t>
      </w:r>
    </w:p>
    <w:p>
      <w:pPr>
        <w:pStyle w:val="Zwykytekst"/>
        <w:rPr/>
      </w:pPr>
      <w:r>
        <w:rPr>
          <w:rFonts w:cs="Courier New" w:ascii="Courier New" w:hAnsi="Courier New"/>
        </w:rPr>
        <w:t>-----------------------------------------------------------------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p  |      Symbol        |    Współrzędne źródła        |  Rodzaj        | LAW  |  tD  |  tN  |  Do  |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|                    |      x          y       z    |  źródła        |      |      |      |      |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|------------------------------|----------------|------|------|------|------|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               |      m          m       m    |                |dB(A) |   h  |  h   |  dB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       Wd  1            119.3      381.4   11.6     wszechkier.      81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       Wd  2            153.3      356.1   11.6     wszechkier.      81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       Wd  3            214.3      305.6   11.7     wszechkier.      81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       Wd  4            150.6      377.0   11.6     wszechkier.      81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       Wd  5            134.1      356.4   11.6     wszechkier.      81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          Wd  6            170.5      339.2    9.1     wszechkier.      59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          Wd  7            152.3      312.0    9.1     wszechkier.      6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          Wd  8            155.0      312.0    9.1     wszechkier.      6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          Wd  9            158.7      313.0    9.1     wszechkier.      6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0          Wd 10            136.8      269.2   10.0     wszechkier.      6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1          Wd 11            131.4      268.2   10.0     wszechkier.      66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2          Wd 12            141.8      269.2   10.0     wszechkier.      66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3          Wd 13            203.8      273.9   11.7     wszechkier.      6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4          Wd 14            218.6      272.2   11.7     wszechkier.      6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5          Wd 15            257.4      278.3   11.7     wszechkier.      6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6          NW4-N            189.3      272.9   11.7     wszechkier.      35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7          NW4-W            186.3      270.2   11.7     wszechkier.      4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8          NW5-N            237.2      278.9   11.7     wszechkier.      41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9          NW5-W            238.5      269.8   11.7     wszechkier.      47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0          NW6-N            240.2      279.3   11.7     wszechkier.      36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1          NW6-W            241.2      270.9   11.7     wszechkier.      43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2           K1              245.6      280.0   11.7     wszechkier.      56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3           K2              261.4      281.6   11.7     wszechkier.      56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4           K3              265.8      282.0   11.7     wszechkier.      56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5           K4              269.5      282.0   11.7     wszechkier.      56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6          NW1-N            147.2      306.9   10.0     wszechkier.      56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7          NW1-W            148.2      299.5   10.0     wszechkier.      68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8         NW2 -N            169.8      320.7    9.1     wszechkier.      56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9         NW2 -W            177.5      320.7    9.1     wszechkier.      68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0          s  1             310.9      143.2    1.0     wszechkier.      87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1          s  2             282.0      158.7    1.0     wszechkier.      80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2          s  3             279.6      189.0    1.0     wszechkier.      75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3          s  4             284.0      210.6    1.0     wszechkier.      75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4          s  5             281.0      132.7    1.0     wszechkier.      79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5          s  6             282.7      109.8    1.0     wszechkier.      79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6          s  7             255.0      107.1    1.0     wszechkier.      79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7          s  8             253.0      128.4    1.0     wszechkier.      79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8          s  9             252.7      151.3    1.0     wszechkier.      79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9          s 10             281.6      234.1    1.0     wszechkier.      75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0          s 11             259.1      244.9    1.0     wszechkier.      75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1          s 12             236.8      241.5    1.0     wszechkier.      79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2          s 13             211.9      239.9    1.0     wszechkier.      79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3          s 14             186.3      239.5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4          s 15             163.1      244.9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5          s 16             139.1      251.7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6          s 17             116.9      256.7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7          s 18              93.3      251.7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8          s 19              68.1      250.0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9          s 20              46.5      249.3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0          s 21              35.7      266.8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1          s 22              34.0      289.7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2          s 23              31.3      312.6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3          s 24              27.0      334.2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4          s 25              25.6      355.8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5          s 26              22.9      379.3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6          s 27              21.9      401.2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7          s 28              22.6      422.8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8          s 29              43.8      425.2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9          s 30              65.4      427.2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0          s 31              85.2      431.2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1          s 32             108.5      434.9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2          s 33             129.0      435.9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3          s 34             143.2      449.4    1.0     wszechkier.      80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4          s 35             155.3      462.9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5          s 36             175.2      464.9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6          s 37             197.1      468.3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7          s 38             220.3      469.6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8          s 39             246.3      478.0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9          s 40             268.8      465.9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0          s 41             273.9      447.7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1          s 42             276.2      425.2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2          s 43             278.9      404.6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3          s 44             280.0      385.4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4          s 45             283.7      362.8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5          s 46             287.4      337.2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6          s 47             287.7      318.0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7          s 48             291.4      297.5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8          s 49             294.1      276.2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9          s 50             296.1      254.4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LAW - poziom mocy  akustycznej źródła nominalny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D  - czas pracy źródła w przedziale 8 kolejnych najmniej korzystnych  godzin dnia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tN  - czas pracy źródła w przedziale 1 najmniej korzystnej godziny nocy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. Źródła hałasu typu budynek</w:t>
      </w:r>
    </w:p>
    <w:p>
      <w:pPr>
        <w:pStyle w:val="Zwykytekst"/>
        <w:rPr/>
      </w:pPr>
      <w:r>
        <w:rPr>
          <w:rFonts w:cs="Courier New" w:ascii="Courier New" w:hAnsi="Courier New"/>
        </w:rPr>
        <w:t>--------------------------------------------------------------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p|      Symbol         |              Współrzędne wierzchołków budynku [m]              | ho | h1 |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                     |    A(x1,  y1)   |  B(x2,  y2)  |   C(x3,  y3)  |  D(x4,  y4)   | m  | m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        prod  1         124.0   348.0   134.1   271.2   153.6   274.6   144.9   350.7   0.0 10.0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        prod  2         151.3   296.8   154.0   275.2   215.3   281.3   211.6   304.9   0.0  5.5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        prod  3         144.9   351.7   151.6   297.5   211.2   305.9   205.5   357.8   0.0  9.1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        prod  4         206.2   357.1   216.6   281.6   236.8   285.3   226.7   360.1   0.0 11.7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      magazyn  1         31.3   416.4    49.9   262.1   133.7   270.2   109.8   425.2   0.0 11.6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      magazyn  2        109.5   426.5   124.6   348.7   227.4   361.8   206.5   448.4   0.0 11.6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      magazyn  3        206.5   449.1   238.9   280.3   278.9   288.4   257.7   455.8   0.0 11.6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.1 Opis ścian budynków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Lp|     Budynek        |      Wielkość       | Jedn. |Ściana  AB | Ściana BC | Ściana CD | Ściana DA  |   dach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prod  1              Wsp. odbicia             -         1.0         0.8         1.0         1.0         0.8    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LAwew  dzień            dB(A)     85.0        85.0        85.0        85.0        85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Izolacyjność            dB(A)     20.0        40.0        20.0        20.0        28.0    </w:t>
      </w:r>
    </w:p>
    <w:p>
      <w:pPr>
        <w:pStyle w:val="Zwykytekst"/>
        <w:rPr/>
      </w:pPr>
      <w:r>
        <w:rPr>
          <w:rFonts w:cs="Courier New" w:ascii="Courier New" w:hAnsi="Courier New"/>
        </w:rPr>
        <w:t>....................................................................................................................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prod  2              Wsp. odbicia             -         1.0         0.8         1.0         1.0         0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LAwew  dzień            dB(A)     85.0        85.0        85.0        85.0        85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Izolacyjność            dB(A)     20.0        40.0        20.0        20.0        28.0    </w:t>
      </w:r>
    </w:p>
    <w:p>
      <w:pPr>
        <w:pStyle w:val="Zwykytekst"/>
        <w:rPr/>
      </w:pPr>
      <w:r>
        <w:rPr>
          <w:rFonts w:cs="Courier New" w:ascii="Courier New" w:hAnsi="Courier New"/>
        </w:rPr>
        <w:t>....................................................................................................................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prod  3              Wsp. odbicia             -         1.0         1.0         1.0         1.0         0.8    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LAwew  dzień            dB(A)     85.0        85.0        85.0        85.0        85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Izolacyjność            dB(A)     20.0        20.0        20.0        20.0        28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...............................................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prod  4              Wsp. odbicia             -         1.0         0.8         1.0         1.0         0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LAwew  dzień            dB(A)     85.0        85.0        85.0        85.0        85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Izolacyjność            dB(A)     20.0        40.0        20.0        20.0        28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...............................................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magazyn  1           Wsp. odbicia             -         0.8         0.8         1.0         0.8         0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LAwew  dzień            dB(A)     70.0        70.0        70.0        70.0        70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Izolacyjność            dB(A)     40.0        40.0        20.0        40.0        28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...............................................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  magazyn  2           Wsp. odbicia             -         1.0         1.0         1.0         0.8         0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LAwew  dzień            dB(A)     70.0        70.0        70.0        70.0        70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Izolacyjność            dB(A)     20.0        20.0        20.0        40.0        28.0    </w:t>
      </w:r>
    </w:p>
    <w:p>
      <w:pPr>
        <w:pStyle w:val="Zwykytekst"/>
        <w:rPr/>
      </w:pPr>
      <w:r>
        <w:rPr>
          <w:rFonts w:cs="Courier New" w:ascii="Courier New" w:hAnsi="Courier New"/>
        </w:rPr>
        <w:t>....................................................................................................................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  magazyn  3           Wsp. odbicia             -         1.0         0.8         0.8         0.8         0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LAwew  dzień            dB(A)     70.0        70.0        70.0        70.0        70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Izolacyjność            dB(A)     20.0        40.0        40.0        40.0        28.0    </w:t>
      </w:r>
    </w:p>
    <w:p>
      <w:pPr>
        <w:pStyle w:val="Zwykytekst"/>
        <w:rPr/>
      </w:pPr>
      <w:r>
        <w:rPr>
          <w:rFonts w:cs="Courier New" w:ascii="Courier New" w:hAnsi="Courier New"/>
        </w:rPr>
        <w:t>....................................................................................................................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LAwew dzień - poziom dźwięku A wewnątrz budynku  w przedziale 8 kolejnych najmniej korzystnych  godzin dnia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4. Ekrany - budynki</w:t>
      </w:r>
    </w:p>
    <w:p>
      <w:pPr>
        <w:pStyle w:val="Zwykytekst"/>
        <w:rPr/>
      </w:pPr>
      <w:r>
        <w:rPr>
          <w:rFonts w:cs="Courier New" w:ascii="Courier New" w:hAnsi="Courier New"/>
        </w:rPr>
        <w:t>---------------------------------------------------------------------------------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p|    Symbol      |Wia|             Współrzędne x,y wierzchołków ekranu[m]                | ho | h1 | Współczynniki |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                |ta |   x1    y1    |    x2     y2    |    x3    y3    |    x4    y4    |  m | m  | odbicia scian |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                |(W)|               |                 |                |                |    |    | nr 1 - 4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      biuro  1         174.2  272.9    177.2    255.4   279.3    267.8    277.3    289.1   0.0 11.7  1.0 0.8 1.0 1.0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. Współrzędne wierzchołków wieloboku terenu zakładu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Lp  |  Współrzędne wierzchołków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x     |      y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m     |      m       |</w:t>
      </w:r>
    </w:p>
    <w:p>
      <w:pPr>
        <w:pStyle w:val="Zwykytekst"/>
        <w:rPr/>
      </w:pPr>
      <w:r>
        <w:rPr>
          <w:rFonts w:cs="Courier New" w:ascii="Courier New" w:hAnsi="Courier New"/>
        </w:rPr>
        <w:t>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       278.6         528.6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       233.8         508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       106.5         469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         0.0         443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5         37.4         145.2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6        123.3         164.7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7        145.9         16.8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8        335.9         46.8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9        318.0         147.2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iec danych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Aeq , pory dnia i nocy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Nr  |      Współrzędne punktów       | Poziom dźwięku w porze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punktu |      x     |     y     |   z   |    dnia    |   nocy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|------------|-----------|-------|------------|-----------|</w:t>
      </w:r>
    </w:p>
    <w:p>
      <w:pPr>
        <w:pStyle w:val="Zwykytekst"/>
        <w:rPr/>
      </w:pPr>
      <w:r>
        <w:rPr>
          <w:rFonts w:cs="Courier New" w:ascii="Courier New" w:hAnsi="Courier New"/>
        </w:rPr>
        <w:t>|       |      m     |     m     |   m   |    dB(A)   |   dB(A)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         305.0       484.0      4.0      42.4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         309.0       431.0      4.0      44.4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3         316.0       388.0      4.0      45.4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4         322.0       330.0      4.0      44.2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5         326.0       288.0      4.0      44.1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6         333.0       231.0      4.0      45.0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7         338.0       191.0      4.0      46.7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8         349.0       105.0      4.0      46.2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9         352.0        61.0      4.0      42.8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0        218.0       527.0      4.0      41.7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1        159.0       507.0      4.0      42.5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2         47.0       470.0      4.0      41.7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3        281.7       273.3      0.0      48.2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LAeq , dzień: wartość największa poza terenem zakładu występuje w punkcie (338,191,4.0) i wynosi 46.7 dB(A)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łumienie przez grunt wg wzoru 9 PN-ISO 9613.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iec obliczeń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Zwykytekst"/>
        <w:numPr>
          <w:ilvl w:val="1"/>
          <w:numId w:val="2"/>
        </w:numPr>
        <w:rPr/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Z uwzględnieniem tła</w:t>
      </w:r>
    </w:p>
    <w:p>
      <w:pPr>
        <w:pStyle w:val="Zwykyteks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NE WEJSCIOWE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odzaj obliczeń: Poziom hałasu równownoważnego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Nazwa projektu: BROS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Temperatura powietrza [st C.]= 10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Wilgotność względna powietrza [%]= 70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 Tło akustyczne dB(A):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ra dnia : 58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ra nocy :  0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Rodzaj gruntu przeważającego: grunt twardy, wskaźnik gruntu G = 0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Obszar nr 1 gruntu innej kategorii , o nazwie: trawnik  -  rodzaj gruntu : grunt porowaty, wskaźnik gruntu G = 1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spółrzędne wierzchołków wielokąta obszaru "trawnik"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Lp  |  Współrzędne wierzchołków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x     |      y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m     |      m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         1.0         442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         9.1         434.9    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        49.5         150.6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        38.1         145.9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Obszar nr 2 gruntu innej kategorii , o nazwie: trawnik  -  rodzaj gruntu : grunt porowaty, wskaźnik gruntu G = 1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spółrzędne wierzchołków wielokąta obszaru "trawnik"</w:t>
      </w:r>
    </w:p>
    <w:p>
      <w:pPr>
        <w:pStyle w:val="Zwykytekst"/>
        <w:rPr/>
      </w:pPr>
      <w:r>
        <w:rPr>
          <w:rFonts w:cs="Courier New" w:ascii="Courier New" w:hAnsi="Courier New"/>
        </w:rPr>
        <w:t>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Lp  |  Współrzędne wierzchołków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x     |      y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m     |      m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        45.1         207.5    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        50.9         151.9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       123.6         167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       112.9         228.7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Obszar nr 3 gruntu innej kategorii , o nazwie: trawnik  -  rodzaj gruntu : grunt porowaty, wskaźnik gruntu G = 1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spółrzędne wierzchołków wielokąta obszaru "trawnik"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Lp  |  Współrzędne wierzchołków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x     |      y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m     |      m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       114.2         234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       117.6         212.2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       134.4         211.2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       129.4         235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 Obszar nr 4 gruntu innej kategorii , o nazwie: trawnik  -  rodzaj gruntu : grunt porowaty, wskaźnik gruntu G = 1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spółrzędne wierzchołków wielokąta obszaru "trawnik"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Lp  |  Współrzędne wierzchołków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x     |      y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m     |      m       |</w:t>
      </w:r>
    </w:p>
    <w:p>
      <w:pPr>
        <w:pStyle w:val="Zwykytekst"/>
        <w:rPr/>
      </w:pPr>
      <w:r>
        <w:rPr>
          <w:rFonts w:cs="Courier New" w:ascii="Courier New" w:hAnsi="Courier New"/>
        </w:rPr>
        <w:t>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       133.7         235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       139.5         202.5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       261.1         209.2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       258.4         220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. Obszar nr 5 gruntu innej kategorii , o nazwie: trawnik  -  rodzaj gruntu : grunt porowaty, wskaźnik gruntu G = 1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spółrzędne wierzchołków wielokąta obszaru "trawnik"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Lp  |  Współrzędne wierzchołków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x     |      y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|</w:t>
      </w:r>
    </w:p>
    <w:p>
      <w:pPr>
        <w:pStyle w:val="Zwykytekst"/>
        <w:rPr/>
      </w:pPr>
      <w:r>
        <w:rPr>
          <w:rFonts w:cs="Courier New" w:ascii="Courier New" w:hAnsi="Courier New"/>
        </w:rPr>
        <w:t>|       |      m     |      m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       133.4         168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       152.6         21.6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       255.4         35.0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       233.8         193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. Obszar nr 6 gruntu innej kategorii , o nazwie: trawnik  -  rodzaj gruntu : grunt porowaty, wskaźnik gruntu G = 1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spółrzędne wierzchołków wielokąta obszaru "trawnik"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Lp  |  Współrzędne wierzchołków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x     |      y       |</w:t>
      </w:r>
    </w:p>
    <w:p>
      <w:pPr>
        <w:pStyle w:val="Zwykytekst"/>
        <w:rPr/>
      </w:pPr>
      <w:r>
        <w:rPr>
          <w:rFonts w:cs="Courier New" w:ascii="Courier New" w:hAnsi="Courier New"/>
        </w:rPr>
        <w:t>|-----------------------------------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m     |      m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       254.7         84.9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       257.7         35.4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       333.5         47.5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       322.7         93.7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. Punktowe źródła hałasu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p  |      Symbol        |    Współrzędne źródła        |  Rodzaj        | LAW  |  tD  |  tN  |  Do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|                    |      x          y       z    |  źródła        |      |      |      |      |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|------------------------------|----------------|------|------|------|------|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               |      m          m       m    |                |dB(A) |   h  |  h   |  dB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       Wd  1            119.3      381.4   11.6     wszechkier.      81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       Wd  2            153.3      356.1   11.6     wszechkier.      81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        Wd  3            214.3      305.6   11.7     wszechkier.      81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        Wd  4            150.6      377.0   11.6     wszechkier.      81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        Wd  5            134.1      356.4   11.6     wszechkier.      81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          Wd  6            170.5      339.2    9.1     wszechkier.      59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          Wd  7            152.3      312.0    9.1     wszechkier.      6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          Wd  8            155.0      312.0    9.1     wszechkier.      6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          Wd  9            158.7      313.0    9.1     wszechkier.      6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0          Wd 10            136.8      269.2   10.0     wszechkier.      6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1          Wd 11            131.4      268.2   10.0     wszechkier.      66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2          Wd 12            141.8      269.2   10.0     wszechkier.      66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3          Wd 13            203.8      273.9   11.7     wszechkier.      6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4          Wd 14            218.6      272.2   11.7     wszechkier.      6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5          Wd 15            257.4      278.3   11.7     wszechkier.      6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6          NW4-N            189.3      272.9   11.7     wszechkier.      35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7          NW4-W            186.3      270.2   11.7     wszechkier.      4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8          NW5-N            237.2      278.9   11.7     wszechkier.      41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9          NW5-W            238.5      269.8   11.7     wszechkier.      47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0          NW6-N            240.2      279.3   11.7     wszechkier.      36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1          NW6-W            241.2      270.9   11.7     wszechkier.      43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2           K1              245.6      280.0   11.7     wszechkier.      56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3           K2              261.4      281.6   11.7     wszechkier.      56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4           K3              265.8      282.0   11.7     wszechkier.      56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5           K4              269.5      282.0   11.7     wszechkier.      56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6          NW1-N            147.2      306.9   10.0     wszechkier.      56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7          NW1-W            148.2      299.5   10.0     wszechkier.      68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8         NW2 -N            169.8      320.7    9.1     wszechkier.      56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9         NW2 -W            177.5      320.7    9.1     wszechkier.      68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0          s  1             310.9      143.2    1.0     wszechkier.      87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1          s  2             282.0      158.7    1.0     wszechkier.      80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2          s  3             279.6      189.0    1.0     wszechkier.      75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3          s  4             284.0      210.6    1.0     wszechkier.      75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4          s  5             281.0      132.7    1.0     wszechkier.      79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5          s  6             282.7      109.8    1.0     wszechkier.      79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6          s  7             255.0      107.1    1.0     wszechkier.      79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7          s  8             253.0      128.4    1.0     wszechkier.      79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8          s  9             252.7      151.3    1.0     wszechkier.      79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9          s 10             281.6      234.1    1.0     wszechkier.      75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0          s 11             259.1      244.9    1.0     wszechkier.      75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1          s 12             236.8      241.5    1.0     wszechkier.      79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2          s 13             211.9      239.9    1.0     wszechkier.      79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3          s 14             186.3      239.5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4          s 15             163.1      244.9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5          s 16             139.1      251.7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6          s 17             116.9      256.7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7          s 18              93.3      251.7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8          s 19              68.1      250.0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9          s 20              46.5      249.3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0          s 21              35.7      266.8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1          s 22              34.0      289.7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2          s 23              31.3      312.6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3          s 24              27.0      334.2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4          s 25              25.6      355.8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5          s 26              22.9      379.3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6          s 27              21.9      401.2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7          s 28              22.6      422.8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8          s 29              43.8      425.2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9          s 30              65.4      427.2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0          s 31              85.2      431.2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1          s 32             108.5      434.9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2          s 33             129.0      435.9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3          s 34             143.2      449.4    1.0     wszechkier.      80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4          s 35             155.3      462.9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5          s 36             175.2      464.9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6          s 37             197.1      468.3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7          s 38             220.3      469.6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8          s 39             246.3      478.0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9          s 40             268.8      465.9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0          s 41             273.9      447.7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1          s 42             276.2      425.2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2          s 43             278.9      404.6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3          s 44             280.0      385.4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4          s 45             283.7      362.8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5          s 46             287.4      337.2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6          s 47             287.7      318.0    1.0     wszechkier.      72.0    8.0                  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7          s 48             291.4      297.5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8          s 49             294.1      276.2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9          s 50             296.1      254.4    1.0     wszechkier.      72.0    8.0 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LAW - poziom mocy  akustycznej źródła nominalny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D  - czas pracy źródła w przedziale 8 kolejnych najmniej korzystnych  godzin dnia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tN  - czas pracy źródła w przedziale 1 najmniej korzystnej godziny nocy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. Źródła hałasu typu budynek</w:t>
      </w:r>
    </w:p>
    <w:p>
      <w:pPr>
        <w:pStyle w:val="Zwykytekst"/>
        <w:rPr/>
      </w:pPr>
      <w:r>
        <w:rPr>
          <w:rFonts w:cs="Courier New" w:ascii="Courier New" w:hAnsi="Courier New"/>
        </w:rPr>
        <w:t>--------------------------------------------------------------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p|      Symbol         |              Współrzędne wierzchołków budynku [m]              | ho | h1 |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                     |    A(x1,  y1)   |  B(x2,  y2)  |   C(x3,  y3)  |  D(x4,  y4)   | m  | m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        prod  1         124.0   348.0   134.1   271.2   153.6   274.6   144.9   350.7   0.0 10.0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        prod  2         151.3   296.8   154.0   275.2   215.3   281.3   211.6   304.9   0.0  5.5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        prod  3         144.9   351.7   151.6   297.5   211.2   305.9   205.5   357.8   0.0  9.1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        prod  4         206.2   357.1   216.6   281.6   236.8   285.3   226.7   360.1   0.0 11.7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      magazyn  1         31.3   416.4    49.9   262.1   133.7   270.2   109.8   425.2   0.0 11.6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      magazyn  2        109.5   426.5   124.6   348.7   227.4   361.8   206.5   448.4   0.0 11.6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      magazyn  3        206.5   449.1   238.9   280.3   278.9   288.4   257.7   455.8   0.0 11.6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.1 Opis ścian budynków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Lp|     Budynek        |      Wielkość       | Jedn. |Ściana  AB | Ściana BC | Ściana CD | Ściana DA  |   dach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prod  1              Wsp. odbicia             -         1.0         0.8         1.0         1.0         0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LAwew  dzień            dB(A)     85.0        85.0        85.0        85.0        85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Izolacyjność            dB(A)     20.0        40.0        20.0        20.0        28.0    </w:t>
      </w:r>
    </w:p>
    <w:p>
      <w:pPr>
        <w:pStyle w:val="Zwykytekst"/>
        <w:rPr/>
      </w:pPr>
      <w:r>
        <w:rPr>
          <w:rFonts w:cs="Courier New" w:ascii="Courier New" w:hAnsi="Courier New"/>
        </w:rPr>
        <w:t>....................................................................................................................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prod  2              Wsp. odbicia             -         1.0         0.8         1.0         1.0         0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LAwew  dzień            dB(A)     85.0        85.0        85.0        85.0        85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Izolacyjność            dB(A)     20.0        40.0        20.0        20.0        28.0    </w:t>
      </w:r>
    </w:p>
    <w:p>
      <w:pPr>
        <w:pStyle w:val="Zwykytekst"/>
        <w:rPr/>
      </w:pPr>
      <w:r>
        <w:rPr>
          <w:rFonts w:cs="Courier New" w:ascii="Courier New" w:hAnsi="Courier New"/>
        </w:rPr>
        <w:t>....................................................................................................................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  prod  3              Wsp. odbicia             -         1.0         1.0         1.0         1.0         0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LAwew  dzień            dB(A)     85.0        85.0        85.0        85.0        85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Izolacyjność            dB(A)     20.0        20.0        20.0        20.0        28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...............................................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  prod  4              Wsp. odbicia             -         1.0         0.8         1.0         1.0         0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LAwew  dzień            dB(A)     85.0        85.0        85.0        85.0        85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Izolacyjność            dB(A)     20.0        40.0        20.0        20.0        28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...............................................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  magazyn  1           Wsp. odbicia             -         0.8         0.8         1.0         0.8         0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LAwew  dzień            dB(A)     70.0        70.0        70.0        70.0        70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Izolacyjność            dB(A)     40.0        40.0        20.0        40.0        28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...............................................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  magazyn  2           Wsp. odbicia             -         1.0         1.0         1.0         0.8         0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LAwew  dzień            dB(A)     70.0        70.0        70.0        70.0        70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Izolacyjność            dB(A)     20.0        20.0        20.0        40.0        28.0    </w:t>
      </w:r>
    </w:p>
    <w:p>
      <w:pPr>
        <w:pStyle w:val="Zwykytekst"/>
        <w:rPr/>
      </w:pPr>
      <w:r>
        <w:rPr>
          <w:rFonts w:cs="Courier New" w:ascii="Courier New" w:hAnsi="Courier New"/>
        </w:rPr>
        <w:t>....................................................................................................................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  magazyn  3           Wsp. odbicia             -         1.0         0.8         0.8         0.8         0.8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LAwew  dzień            dB(A)     70.0        70.0        70.0        70.0        70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Izolacyjność            dB(A)     20.0        40.0        40.0        40.0        28.0    </w:t>
      </w:r>
    </w:p>
    <w:p>
      <w:pPr>
        <w:pStyle w:val="Zwykytekst"/>
        <w:rPr/>
      </w:pPr>
      <w:r>
        <w:rPr>
          <w:rFonts w:cs="Courier New" w:ascii="Courier New" w:hAnsi="Courier New"/>
        </w:rPr>
        <w:t>....................................................................................................................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LAwew dzień - poziom dźwięku A wewnątrz budynku  w przedziale 8 kolejnych najmniej korzystnych  godzin dnia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4. Ekrany - budynki</w:t>
      </w:r>
    </w:p>
    <w:p>
      <w:pPr>
        <w:pStyle w:val="Zwykytekst"/>
        <w:rPr/>
      </w:pPr>
      <w:r>
        <w:rPr>
          <w:rFonts w:cs="Courier New" w:ascii="Courier New" w:hAnsi="Courier New"/>
        </w:rPr>
        <w:t>---------------------------------------------------------------------------------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p|    Symbol      |Wia|             Współrzędne x,y wierzchołków ekranu[m]                | ho | h1 | Współczynniki |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                |ta |   x1    y1    |    x2     y2    |    x3    y3    |    x4    y4    |  m | m  | odbicia scian |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|                |(W)|               |                 |                |                |    |    | nr 1 - 4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      biuro  1         174.2  272.9    177.2    255.4   279.3    267.8    277.3    289.1   0.0 11.7  1.0 0.8 1.0 1.0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. Współrzędne wierzchołków wieloboku terenu zakładu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Lp  |  Współrzędne wierzchołków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x     |      y   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m     |      m       |</w:t>
      </w:r>
    </w:p>
    <w:p>
      <w:pPr>
        <w:pStyle w:val="Zwykytekst"/>
        <w:rPr/>
      </w:pPr>
      <w:r>
        <w:rPr>
          <w:rFonts w:cs="Courier New" w:ascii="Courier New" w:hAnsi="Courier New"/>
        </w:rPr>
        <w:t>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       278.6         528.6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       233.8         508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       106.5         469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         0.0         443.0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5         37.4         145.2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6        123.3         164.7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7        145.9         16.8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8        335.9         46.8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9        318.0         147.2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iec danych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Aeq , pory dnia i nocy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Nr  |      Współrzędne punktów       | Poziom dźwięku w porze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punktu |      x     |     y     |   z   |    dnia    |   nocy 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|------------|-----------|-------|------------|-----------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|      m     |     m     |   m   |    dB(A)   |   dB(A)   |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         305.2       484.4      4.0      58.1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         309.3       430.5      4.0      58.2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3         316.3       388.1      4.0      58.2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4         322.4       330.2      4.0      58.2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5         326.1       288.0      4.0      58.2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6         333.2       231.1      4.0      58.2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7         338.0       181.2      4.0      58.4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8         349.0       105.1      4.0      58.3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9         351.7        61.0      4.0      58.1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0        218.0       526.6      4.0      58.1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1        159.3       506.7      4.0      58.1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2         47.2       470.0      4.0      58.1         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LAeq , dzień: wartość największa poza terenem zakładu występuje w punkcie (338,181,4.0) i wynosi 58.4 dB(A)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łumienie przez grunt wg wzoru 9 PN-ISO 9613.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iec obliczeń</w:t>
      </w:r>
    </w:p>
    <w:sectPr>
      <w:type w:val="nextPage"/>
      <w:pgSz w:orient="landscape" w:w="16838" w:h="11906"/>
      <w:pgMar w:left="1134" w:right="678" w:gutter="0" w:header="0" w:top="1335" w:footer="0" w:bottom="13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7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35" w:hanging="735"/>
      </w:pPr>
      <w:rPr/>
    </w:lvl>
    <w:lvl w:ilvl="2">
      <w:start w:val="1"/>
      <w:numFmt w:val="decimal"/>
      <w:lvlText w:val="%1.%2.)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)%3.%4."/>
      <w:lvlJc w:val="left"/>
      <w:pPr>
        <w:tabs>
          <w:tab w:val="num" w:pos="0"/>
        </w:tabs>
        <w:ind w:left="1440" w:hanging="1440"/>
      </w:pPr>
      <w:rPr/>
    </w:lvl>
    <w:lvl w:ilvl="4">
      <w:start w:val="1"/>
      <w:numFmt w:val="decimal"/>
      <w:lvlText w:val="%1.%2.)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)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)%3.%4.%5.%6.%7.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)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)%3.%4.%5.%6.%7.%8.%9."/>
      <w:lvlJc w:val="left"/>
      <w:pPr>
        <w:tabs>
          <w:tab w:val="num" w:pos="0"/>
        </w:tabs>
        <w:ind w:left="2520" w:hanging="25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8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22:00Z</dcterms:created>
  <dc:creator>Dominika</dc:creator>
  <dc:description/>
  <cp:keywords/>
  <dc:language>en-US</dc:language>
  <cp:lastModifiedBy>Dominika</cp:lastModifiedBy>
  <dcterms:modified xsi:type="dcterms:W3CDTF">2012-07-17T18:52:00Z</dcterms:modified>
  <cp:revision>3</cp:revision>
  <dc:subject/>
  <dc:title/>
</cp:coreProperties>
</file>